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329200437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328580845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345849174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215442995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94438692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